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счет бюджетных ассигнований областного бюджета на исполнение публичных нормативных обязательств Оренбург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2019 году</w:t>
      </w:r>
    </w:p>
    <w:p>
      <w:pPr>
        <w:pStyle w:val="Normal"/>
        <w:rPr/>
      </w:pPr>
      <w:r>
        <w:rPr/>
      </w:r>
    </w:p>
    <w:tbl>
      <w:tblPr>
        <w:tblW w:w="150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4391"/>
        <w:gridCol w:w="2124"/>
        <w:gridCol w:w="1380"/>
        <w:gridCol w:w="1604"/>
        <w:gridCol w:w="1701"/>
        <w:gridCol w:w="1844"/>
      </w:tblGrid>
      <w:tr>
        <w:trPr>
          <w:tblHeader w:val="true"/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НО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целевой статьи (код)</w:t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1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выплаты </w:t>
              <w:br/>
              <w:t>(тыс. руб.)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лат в год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численности получателе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</w:t>
              <w:br/>
              <w:t xml:space="preserve"> (тыс. руб.)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ой размер выплаты на одного человека                 (тыс. руб./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"/>
        <w:gridCol w:w="1256"/>
        <w:gridCol w:w="19"/>
        <w:gridCol w:w="4373"/>
        <w:gridCol w:w="19"/>
        <w:gridCol w:w="2106"/>
        <w:gridCol w:w="19"/>
        <w:gridCol w:w="1379"/>
        <w:gridCol w:w="19"/>
        <w:gridCol w:w="1565"/>
        <w:gridCol w:w="19"/>
        <w:gridCol w:w="1681"/>
        <w:gridCol w:w="19"/>
        <w:gridCol w:w="1824"/>
        <w:gridCol w:w="19"/>
      </w:tblGrid>
      <w:tr>
        <w:trPr>
          <w:tblHeader w:val="true"/>
          <w:trHeight w:val="31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блично-нормативные обязательства, 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401 48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Закон Оренбургской области от 27.11.1996 «Об установлении пенсии за выслугу лет государственным гражданским служащим Оренбургской области»</w:t>
            </w:r>
          </w:p>
        </w:tc>
      </w:tr>
      <w:tr>
        <w:trPr>
          <w:trHeight w:val="7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я за выслугу лет государственным служащим Оренбургской области                                                                                            (03 1 07 2058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75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73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700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Закон Оренбургской области от 08.06.2000 № 550/132-ОЗ «Об установлении дополнительной пенсии лицам, имеющим особые заслуги перед Оренбургской областью»</w:t>
            </w:r>
          </w:p>
        </w:tc>
      </w:tr>
      <w:tr>
        <w:trPr>
          <w:trHeight w:val="10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енсия лицам, имеющим особые заслуги перед Оренбургской областью                                                                                                  (03 1 07 2059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7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2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40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Указ Губернатора Оренбургской области от 07.07.2009 № 140-ук «Об установлении областной надбавки к пенсиям вдов и родителей погибших (умерших) Героев Социалистического Труда и кавалеров ордена Трудовой Славы 3-х степеней»</w:t>
            </w:r>
          </w:p>
        </w:tc>
      </w:tr>
      <w:tr>
        <w:trPr>
          <w:trHeight w:val="1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 (03 1 03 2061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03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36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становление администрации Оренбургской области от 04.04.2002 № 55-п «О выплате областной ежеквартальной надбавки детям-инвалидам в возрасте до 18 лет»</w:t>
            </w:r>
          </w:p>
        </w:tc>
      </w:tr>
      <w:tr>
        <w:trPr>
          <w:trHeight w:val="10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ая ежеквартальная надбавка детям-инвалидам в возрасте до 18 лет, воспитывающимся в неполных семьях                                                                                      (04 2 03 2108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1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39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40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Закон Оренбургской области от 04.11.2002 № 295/45-III-ОЗ «Об установлении областной социальной пенсии детям»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ая социальная пенсия детям                                                                                            (03 3 05 2088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341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81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1028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 Постановление Правительства Оренбургской области от 02.07.2012 № 555-п  «О дополнительных мерах социальной поддержки отдельных категорий граждан, проживающих на территории Оренбургской области, порядке их предоставления»</w:t>
            </w:r>
          </w:p>
        </w:tc>
      </w:tr>
      <w:tr>
        <w:trPr>
          <w:trHeight w:val="18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                                                                                                              (03 1 04 2065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0000</w:t>
            </w:r>
          </w:p>
        </w:tc>
      </w:tr>
      <w:tr>
        <w:trPr>
          <w:trHeight w:val="30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                                                                      (03 1 13 2066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0000</w:t>
            </w:r>
          </w:p>
        </w:tc>
      </w:tr>
      <w:tr>
        <w:trPr>
          <w:trHeight w:val="33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 (03 1 13 2087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000</w:t>
            </w:r>
          </w:p>
        </w:tc>
      </w:tr>
      <w:tr>
        <w:trPr>
          <w:trHeight w:val="24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03 1 13 2086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000</w:t>
            </w:r>
          </w:p>
        </w:tc>
      </w:tr>
      <w:tr>
        <w:trPr>
          <w:trHeight w:val="49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                                                                                              (03 1 13 2084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0000</w:t>
            </w:r>
          </w:p>
        </w:tc>
      </w:tr>
      <w:tr>
        <w:trPr>
          <w:trHeight w:val="18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мощь, приуроченная к празднованию Дня Победы советского народа в Великой Отечественной войне 1941-1945 годов (инвалидам и участникам Великой Отечественной войны) (03 1 04 2062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0000</w:t>
            </w:r>
          </w:p>
        </w:tc>
      </w:tr>
      <w:tr>
        <w:trPr>
          <w:trHeight w:val="29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мощь, приуроченная к празднованию Дня Победы советского народа в Великой Отечественной войне 1941 1945 годов (членам семей погибших (умерших) участников Великой Отечественной войны, лицам, награжденным знаком «Жителю блокадного Ленинграда», труженикам тыла и бывшим узникам нацистских концлагерей, тюрем и гетто)                                                                                           (03 1 04 2062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000</w:t>
            </w:r>
          </w:p>
        </w:tc>
      </w:tr>
      <w:tr>
        <w:trPr>
          <w:trHeight w:val="21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ая помощь ветеранам Великой Отечественной войны, принимавшим участие в обороне города Ленинграда или награжденным знаком «Жителю блокадного Ленинграда», приуроченная к 75-й годовщине со дня снятия блокады города Ленинграда.                                                                                                        (03 1 04 2147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00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Закон Оренбургской области от 28.06.2011 № 249/39-V-ОЗ «О дополнительных мерах социальной поддержки семей, имеющих детей, на территории Оренбургской области»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меры государственной поддержки семей, имеющих детей, в виде выплаты регионального материнского капитала (03 3 02 20790), из них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86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49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6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овременная денежная выплата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2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бразования женщиной или ребенко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476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4761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3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45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83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459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4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ытовых услови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716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7165</w:t>
            </w:r>
          </w:p>
        </w:tc>
      </w:tr>
      <w:tr>
        <w:trPr>
          <w:trHeight w:val="660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Закон Оренбургской области от 31.08.2011 № 396/64-V-ОЗ «О мерах государственной поддержки общественных объединений пожарной охраны и добровольных пожарных в Оренбургской области»</w:t>
            </w:r>
          </w:p>
        </w:tc>
      </w:tr>
      <w:tr>
        <w:trPr>
          <w:trHeight w:val="10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защита членов семей работников добровольной пожарной охраны и добровольных пожарных                                                                                  (03 1 13 20700 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000</w:t>
            </w:r>
          </w:p>
        </w:tc>
      </w:tr>
      <w:tr>
        <w:trPr>
          <w:trHeight w:val="10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защита членов семей работников добровольной пожарной охраны и добровольных пожарных                                                       (03 1 13 20700 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0000</w:t>
            </w:r>
          </w:p>
        </w:tc>
      </w:tr>
      <w:tr>
        <w:trPr>
          <w:trHeight w:val="10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защита членов семей работников добровольной пожарной охраны и добровольных пожарных                                                (03 1 13 20700 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0000</w:t>
            </w:r>
          </w:p>
        </w:tc>
      </w:tr>
      <w:tr>
        <w:trPr>
          <w:trHeight w:val="50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  Указ Губернатора Оренбургской области от 26.10.2012 № 721-ук «О дополнительных мерах социальной поддержки семей в Оренбургской области при одновременном рождении двух и более детей»</w:t>
            </w:r>
          </w:p>
        </w:tc>
      </w:tr>
      <w:tr>
        <w:trPr>
          <w:trHeight w:val="10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материальная помощь семьям в Оренбургской области при одновременном рождении двух и более детей (03 3 01 2080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000</w:t>
            </w:r>
          </w:p>
        </w:tc>
      </w:tr>
      <w:tr>
        <w:trPr>
          <w:trHeight w:val="529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Закон Оренбургской области от 06.11.2012 № 1078/317-V-ОЗ «О ежемесячной денежной выплате в случае рождения третьего ребенка или последующих детей»</w:t>
            </w:r>
          </w:p>
        </w:tc>
      </w:tr>
      <w:tr>
        <w:trPr>
          <w:trHeight w:val="16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                                                                             (03 3 02 20810; 03 3 02 R084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98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7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 682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7600</w:t>
            </w:r>
          </w:p>
        </w:tc>
      </w:tr>
      <w:tr>
        <w:trPr>
          <w:trHeight w:val="40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Закон Оренбургской области от 02.11.2004 № 1525/256-III-ОЗ «О пособии на ребенка гражданам, имеющим детей»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 ребенка гражданам, имеющим детей                                                                                         (03 3 01 20820)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3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 769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 детей от 0 до 1,5 и от 3 до 16 (18) ле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5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42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 41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40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 детей одиноких матер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9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28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280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 детей военнослужащих по призыву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17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10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 детей, родители которых уклоняются от уплаты алимент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17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10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 детей от 1,5 до 3 ле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62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93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35000</w:t>
            </w:r>
          </w:p>
        </w:tc>
      </w:tr>
      <w:tr>
        <w:trPr>
          <w:trHeight w:val="1098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Закон Оренбургской области от 02.11.2004 № 1523/254-III-ОЗ «О мерах социальной поддержки ветеранов труда, граждан, приравненных к ветеранам труда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»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 взамен проезда на общественном транспорте                                                                              (031 05 2069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19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 905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00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компенсация расходов на оплату 50% скидки ЖКУ                                                                                     (031 05 2069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50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64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5 81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1152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. Закон Оренбургской области от 02.11.2004 № 1524/255-III-ОЗ «О мерах социальной поддержки жертв политических репрессий»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выплата взамен проезда на общественном транспорте                                                               (031 11 2071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3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000</w:t>
            </w:r>
          </w:p>
        </w:tc>
      </w:tr>
      <w:tr>
        <w:trPr>
          <w:trHeight w:val="8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компенсация расходов на оплату 50% скидки ЖКУ                                                                                       (031 11 2071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453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3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4432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. Закон Оренбургской области от 12 января 2005 г. № 1756/284-III-ОЗ «О мерах социальной поддержки многодетных семей»</w:t>
            </w:r>
          </w:p>
        </w:tc>
      </w:tr>
      <w:tr>
        <w:trPr>
          <w:trHeight w:val="10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компенсация расходов на оплату жилья и коммунальных услуг                                                                                 (033 02 2077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77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7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78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3348</w:t>
            </w:r>
          </w:p>
        </w:tc>
      </w:tr>
      <w:tr>
        <w:trPr>
          <w:trHeight w:val="2040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 Федеральный закон от 12 января 1995 г. № 5-ФЗ «О ветеранах», Федеральный закон от 24 ноября 1995 г. № 181-ФЗ «О социальной защите инвалидов в Российской Федерации»; Закон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й закон от 26 ноября 1998 г. 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, Федеральный закон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                                                                          (031 08 52500 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017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4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08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2106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Федеральный закон от 20.07.2012 № 125-ФЗ «О донорстве крови и ее компонентов»</w:t>
            </w:r>
          </w:p>
        </w:tc>
      </w:tr>
      <w:tr>
        <w:trPr>
          <w:trHeight w:val="1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031 09 52200 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17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6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89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1725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Федеральный закон от 17.09.1998 № 157-ФЗ «Об иммунопрофилактике инфекционных болезней»</w:t>
            </w:r>
          </w:p>
        </w:tc>
      </w:tr>
      <w:tr>
        <w:trPr>
          <w:trHeight w:val="3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</w:t>
            </w:r>
          </w:p>
        </w:tc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                                                               (031 10 5240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0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2</w:t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00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3</w:t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41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9524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Федеральный закон от 25.04.2002 № 40-ФЗ «Об обязательном страховании гражданской ответственности владельцев транспортных средств»</w:t>
            </w:r>
          </w:p>
        </w:tc>
      </w:tr>
      <w:tr>
        <w:trPr>
          <w:trHeight w:val="30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                                                      (04 2 05 5280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323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3238</w:t>
            </w:r>
          </w:p>
        </w:tc>
      </w:tr>
      <w:tr>
        <w:trPr>
          <w:trHeight w:val="720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. Закон Оренбургской области от 31.10.2014 № 2575/733-V-ОЗ «О мерах социальной поддержки отдельных категорий граждан, проживающих в Оренбургской области»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выплата                                                                 (031 06 2134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68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0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0.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, Федеральные законы Российской Феде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 и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  <w:tr>
        <w:trPr>
          <w:trHeight w:val="59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и и иные выплаты гражданам, подвергшимся воздействию радиации вследствие катастрофы на Чернобыльской АЭС, аварии в 1957 году на производственном объединении «Маяк» и сбросов радиоактивных отходов в реку Теча, а также вследствие ядерных испытаний на Семипалатинском полигоне                                                       (031 01 5137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устанавливается для каждой категории получателей и выплаты в соответствии с Постановлением Верховного Совета РФ от 27.12.91 № 2123-1; Федеральным законом от 15.05.91 № 1244-1; Федеральным законом от 10 января 2002 г. № 2-ФЗ; Федеральным законом от 26 ноября 1998 г. № 175-ФЗ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ые компенсации - 1              ежемесячные компенсации - 12                                                       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9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ая (вред здоровью) компенсация на оздоровлен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65671,252550,939410,626240,313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9                        303,1                   389,9                           79,5                            22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65671,252550,939410,626240,31314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компенсация на питание детям, находящимся в детских дошкольных учреждениях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08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6972</w:t>
            </w:r>
          </w:p>
        </w:tc>
      </w:tr>
      <w:tr>
        <w:trPr>
          <w:trHeight w:val="9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3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компенсация за потерю кормильца нетрудоспособным членам семьи, имеющим право на пенсию по случаю потери кормильц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76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5144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4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ая компенсация детям, потерявшим кормильца, вследствие чернобыльской катастроф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13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1314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компенсация за вред здоровь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1341                                   21,91941                                15,6567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                              1                                    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                          21,9                                  1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1341                                   21,91941                                15,65674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6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компенсация на приобретение продовольственных товар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47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3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36484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7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компенсация гражданам, получившим суммарную эффективную дозу облучения, превышающую 25 сЗ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13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5768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8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компенсация семьям, потерявшим кормильц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134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134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9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ое пособие на погребен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143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1439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дополнительного оплачиваемого отпуск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00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1. Федеральный закон от 19.05.1995 № 81-ФЗ «О государственных пособиях гражданам, имеющим детей» </w:t>
            </w:r>
          </w:p>
        </w:tc>
      </w:tr>
      <w:tr>
        <w:trPr>
          <w:trHeight w:val="28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по уходу за ребенком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                                                         (03 3 01 53800), в том числе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2 86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.2</w:t>
            </w:r>
          </w:p>
        </w:tc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особие по уходу за ребенком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воленным: </w:t>
              <w:br/>
              <w:t xml:space="preserve"> с 01.01.2019-14,45473,</w:t>
              <w:br/>
              <w:t xml:space="preserve"> с 01.02.2019-14,94619;</w:t>
              <w:br/>
              <w:t xml:space="preserve">по уходу за первым ребенком: </w:t>
              <w:br/>
              <w:t xml:space="preserve">с 01.01.2019 – 3,61368; </w:t>
              <w:br/>
              <w:t>с 01.02.2019-3,73654;</w:t>
              <w:br/>
              <w:t xml:space="preserve">по уходу за вторым ребенком: </w:t>
              <w:br/>
              <w:t>с 01.01.2019- 7,22735,</w:t>
              <w:br/>
              <w:t xml:space="preserve"> с 01.02.2019-7,47308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  <w:br/>
              <w:br/>
              <w:br/>
              <w:br/>
              <w:br/>
              <w:br/>
              <w:t>5 845</w:t>
              <w:br/>
              <w:br/>
              <w:br/>
              <w:br/>
              <w:br/>
              <w:br/>
              <w:t>10 100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61,8</w:t>
              <w:br/>
              <w:br/>
              <w:br/>
              <w:br/>
              <w:br/>
              <w:br/>
              <w:t>261 362,8</w:t>
              <w:br/>
              <w:br/>
              <w:br/>
              <w:br/>
              <w:br/>
              <w:br/>
              <w:t>903 255,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8625</w:t>
              <w:br/>
              <w:br/>
              <w:br/>
              <w:br/>
              <w:br/>
              <w:br/>
              <w:t>44,71562</w:t>
              <w:br/>
              <w:br/>
              <w:br/>
              <w:br/>
              <w:br/>
              <w:br/>
              <w:t>89,43123</w:t>
            </w:r>
          </w:p>
        </w:tc>
      </w:tr>
      <w:tr>
        <w:trPr>
          <w:trHeight w:val="31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.3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овременное пособие при рождении ребенка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-19,27295; с 01.02.2019-19,928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4 92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85,298 08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-19,27295; с 01.02.2019-19,92823</w:t>
            </w:r>
          </w:p>
        </w:tc>
      </w:tr>
      <w:tr>
        <w:trPr>
          <w:trHeight w:val="50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.4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 по беременности и родам женщинам, уволенным в период беременности, отпуска по беременности и родам,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-3,37279;</w:t>
              <w:br/>
              <w:t xml:space="preserve"> с 01.02.2019-3,4874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-3,37279;</w:t>
              <w:br/>
              <w:t xml:space="preserve"> с 01.02.2019-3,48746</w:t>
            </w:r>
          </w:p>
        </w:tc>
      </w:tr>
      <w:tr>
        <w:trPr>
          <w:trHeight w:val="53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.5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овременное пособие женщинам, вставшим на учет в медицинских организациях в ранние сроки беременности, уволенным в период беременности, отпуска по беременности и родам,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-0,72274; с 01.02.2019-0,7473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-0,72274; с 01.02.2019-0,74731</w:t>
            </w:r>
          </w:p>
        </w:tc>
      </w:tr>
      <w:tr>
        <w:trPr>
          <w:trHeight w:val="13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2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пособие беременной жене военнослужащего, проходящего военную службу по призыву                                                 (03 3 01 5270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9-30,52072 </w:t>
              <w:br/>
              <w:t>с 01.02.2019 - 31,558,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  <w:br/>
              <w:t>3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9-30,52072 </w:t>
              <w:br/>
              <w:t>с 01.02.2019 - 31,558,43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2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особие на ребенка военнослужащего, проходящего военную службу по призыву                                                                                              (03 3 01 5270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9-13,08031; </w:t>
              <w:br/>
              <w:t>с 01.02.2019 - 13,525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18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85607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Федеральный закон от 28.12.2017 № 418-ФЗ «О ежемесячных выплатах семьям, имеющих детей» 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в связи с рождением (усыновлением) первого ребенка (03 3 Р1 5573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5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3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648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108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Закон Оренбургской области от 12.09.2013 № 1762/539-V-ОЗ (в редакции от 02.03.2017) «Об организации проведения капитального ремонта общего имущества в многоквартирных домах, расположенных на территории Оренбургской области»</w:t>
            </w:r>
          </w:p>
        </w:tc>
      </w:tr>
      <w:tr>
        <w:trPr>
          <w:trHeight w:val="2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 (03 5 03 R4620) из них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взноса определяется в рублях на 1 кв.м. общей площади помещения в многоквартирном доме, принадлежащему собственнику помещения (уст. размер взноса в месяц утв. Постановлением Прав-ва Оренб. Обл. от 24 ноября 2016 № 889-п (8,46)*размер регионального стандарта нормативной площади жилого помещения (33 или 18 кв.м.)* доля компенсации взноса на кап.рем (50 или 100%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и жилых помещений, достигших возраста семидесяти лет, проживающие в составе семьи, состоящей из неработающих инвалидов первой, второй групп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76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1368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3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и жилых помещений, достигших возраста восьмидесяти лет, проживающие в составе семьи, состоящей из неработающих инвалидов первой, второй групп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2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2736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Закон Оренбургской области от 12.09.2013 № 1762/539-V-ОЗ (ред. от 24.02.2016) «Об организации проведения капитального ремонта общего имущества в многоквартирных домах, расположенных на территории Оренбургской области»</w:t>
            </w:r>
          </w:p>
        </w:tc>
      </w:tr>
      <w:tr>
        <w:trPr>
          <w:trHeight w:val="72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 (03 5 03 R4620) За счет средств субсидии из федерального бюджет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взноса определяется в рублях на 1 кв.м. общей площади помещения в многоквартирном доме, принадлежащему собственнику помещения (уст. размер взноса в месяц утв. Постановлением Прав-ва Оренб. Обл. от 24 ноября 2016 № 889-п (6,68)*размер регионального стандарта нормативной площади жилого помещения (33 или 18 кв.м.)* доля компенсации взноса на кап.рем (50 или 100%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63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работающие собственники жилых помещений от 70 до 79 лет включительно, одиноко проживающих в Оренбургской области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73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2264</w:t>
            </w:r>
          </w:p>
        </w:tc>
      </w:tr>
      <w:tr>
        <w:trPr>
          <w:trHeight w:val="18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3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ботающие собственники жилых помещений от 70 до 79 лет включительно, проживающих в составе семьи, состоящей только из неработающих пенсионеров в Оренбургской област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0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2144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работающие собственники жилых помещений в возрасте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0 лет и старше, одиноко проживающих в Оренбургской области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2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2264</w:t>
            </w:r>
          </w:p>
        </w:tc>
      </w:tr>
      <w:tr>
        <w:trPr>
          <w:trHeight w:val="22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работающие собственники жилых помещений в возрасте от 80 лет и старше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иноко проживающих в Оренбургской области, которым меры социальной поддержки по оплате взноса на капитальный ремонт предоставляются по иным, отличным от установленных частью 2 статьи 169 ЖК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4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2264</w:t>
            </w:r>
          </w:p>
        </w:tc>
      </w:tr>
      <w:tr>
        <w:trPr>
          <w:trHeight w:val="1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6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работающие собственники жилых помещений в возрасте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0 лет и старше, проживающих в составе семьи, состоящей только из неработающих пенсионеров в Оренбургской области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0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2145</w:t>
            </w:r>
          </w:p>
        </w:tc>
      </w:tr>
      <w:tr>
        <w:trPr>
          <w:trHeight w:val="2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работающие собственники жилых помещений от 80 лет и старше, проживающих в составе семьи, состоящей только из неработающих пенсионеров Оренбургской области, которым меры социальной поддержки по оплате взноса на капитальный ремонт предоставляются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м, отличным от установленных частью 2 статьи 169 ЖК РФ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0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2143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Закон Российской Федерации № 1032-1 от 19 апреля 1991 года «О занятости населения в Российской Федерации»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</w:t>
            </w:r>
          </w:p>
        </w:tc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07 1 06 5290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750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79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7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750</w:t>
            </w:r>
          </w:p>
        </w:tc>
      </w:tr>
      <w:tr>
        <w:trPr>
          <w:trHeight w:val="7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5882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5882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3500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35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38780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38780</w:t>
            </w:r>
          </w:p>
        </w:tc>
      </w:tr>
      <w:tr>
        <w:trPr>
          <w:trHeight w:val="76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 Постановление Правительства Оренбургской области от 02.06.2014 № 365-п «О реализации мероприятий государственной программы Оренбургской области «Оказание содействия добровольному переселению в Оренбургскую область соотечественников, проживающих за рубежом»</w:t>
            </w:r>
          </w:p>
        </w:tc>
      </w:tr>
      <w:tr>
        <w:trPr>
          <w:trHeight w:val="25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                                                     (08 0 01 R086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6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571428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8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6000</w:t>
            </w:r>
          </w:p>
        </w:tc>
      </w:tr>
      <w:tr>
        <w:trPr>
          <w:trHeight w:val="690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 Указ Губернатора Оренбургской области от 4 марта 2011 г. № 93-ук «О премиях Губернатора Оренбургской области за достижение высоких спортивных результатов на официальных всероссийских и международных соревнованиях»</w:t>
            </w:r>
          </w:p>
        </w:tc>
      </w:tr>
      <w:tr>
        <w:trPr>
          <w:trHeight w:val="18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выплаты гражданам несоциального характера                                                                                 (14 2 02 2125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р премии зависит от ранга соревнования, занятого места и варьируется от 5 до 1000 тыс. рублей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2768</w:t>
            </w:r>
          </w:p>
        </w:tc>
      </w:tr>
      <w:tr>
        <w:trPr>
          <w:trHeight w:val="73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 Указ Губернатора Оренбургской области от 14 июля 2008 г. № 89-ук «О стипендиях Губернатора Оренбургской области спортсменам - членам сборных команд России, Оренбургской области и их тренерам по видам спорта, включенным в программу Олимпийских и Паралимпийских игр»</w:t>
            </w:r>
          </w:p>
        </w:tc>
      </w:tr>
      <w:tr>
        <w:trPr>
          <w:trHeight w:val="18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выплаты гражданам несоциального характера                                                            (14 2 02 2125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стипендий за-висит от ранга со-ревнования, занятого места и варьируется от 2 до 20 тыс. рублей в меся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5116</w:t>
            </w:r>
          </w:p>
        </w:tc>
      </w:tr>
      <w:tr>
        <w:trPr>
          <w:trHeight w:val="64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 Постановление Правительства Оренбургской области от 27 июня 2013 г. № 539-п «О пищевом рационе донора, сдавшего кровь и (или) ее компоненты безвозмездно»</w:t>
            </w:r>
          </w:p>
        </w:tc>
      </w:tr>
      <w:tr>
        <w:trPr>
          <w:trHeight w:val="1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                                                                       (01 1 15 2143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107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22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0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107700</w:t>
            </w:r>
          </w:p>
        </w:tc>
      </w:tr>
      <w:tr>
        <w:trPr>
          <w:trHeight w:val="37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 Постановление Правительства Оренбургской области от 15.05.2014 № 297-п  «О плате донорам за сдачу крови и (или) ее компонентов в Оренбургской  области»</w:t>
            </w:r>
          </w:p>
        </w:tc>
      </w:tr>
      <w:tr>
        <w:trPr>
          <w:trHeight w:val="13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донору за сдачу крови и (или) ее компонентов в Оренбургской области в случаях, установленных законодательством                                                                               (01 1 15 2127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958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3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9589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 Закон Оренбургской области от 27.09.2010 № 3806/871-IV-ОЗ «О государственной поддержке молодых ученых в Оренбургской области»</w:t>
            </w:r>
          </w:p>
        </w:tc>
      </w:tr>
      <w:tr>
        <w:trPr>
          <w:trHeight w:val="10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олодых ученых в форме присуждения персональных стипендий и премий                                                                            (02 1 05 2003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00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2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олодых ученых в форме присуждения персональных стипендий и премий                                                                                  (02 1 05 2003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. Указ Губернатора Оренбургской области от 22.09.2006 № 176-ук «Об учреждении стипендий для поддержки способной и талантливой молодежи»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для поддержки способной и талантливой молодежи                                                                                             (02 3 01 2044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400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для поддержки способной и талантливой молодежи                                                                              (02 3 01 2044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000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для поддержки способной и талантливой молодежи                                                                                   (02 3 01 2044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000</w:t>
            </w:r>
          </w:p>
        </w:tc>
      </w:tr>
      <w:tr>
        <w:trPr>
          <w:trHeight w:val="106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.Постановление Правительства Оренбургской области от 03.02.2015 № 56-п «О единовременных компенсационных выплатах выпускникам профессиональных образовательных организаций, осуществляющих подготовку средних медицинских работников, и фельдшерам, прибывшим на работу в фельдшерско-акушерские пункты, ранее не укомплектованные медицинским персоналом»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компенсационная выплата медицинским работникам, прибывшим на работу в сельские населенные пункты                                                                                       (01 3 01 2148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,8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7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,822</w:t>
            </w:r>
          </w:p>
        </w:tc>
      </w:tr>
      <w:tr>
        <w:trPr>
          <w:trHeight w:val="315" w:hRule="atLeast"/>
        </w:trPr>
        <w:tc>
          <w:tcPr>
            <w:tcW w:w="15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.Федеральный закон от 29.11.2010 № 326-ФЗ (ред. от 29.07.2018) «Об обязательном медицинском страховании в Российской Федерации»</w:t>
            </w:r>
          </w:p>
        </w:tc>
      </w:tr>
      <w:tr>
        <w:trPr>
          <w:trHeight w:val="10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компенсационная выплата медицинским работникам (врачам и фельдшерам)                                                                     (01 3 01 R1380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000</w:t>
              <w:br/>
              <w:t>50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                                                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0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000</w:t>
              <w:br/>
              <w:t>500,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2">
    <w:name w:val="xl192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5:00Z</dcterms:created>
  <dc:creator>Редюшова М.Г.</dc:creator>
  <dc:description/>
  <cp:keywords/>
  <dc:language>en-US</dc:language>
  <cp:lastModifiedBy>Пользователь Минфин области</cp:lastModifiedBy>
  <cp:lastPrinted>2017-10-28T23:14:00Z</cp:lastPrinted>
  <dcterms:modified xsi:type="dcterms:W3CDTF">2018-10-25T16:04:00Z</dcterms:modified>
  <cp:revision>84</cp:revision>
  <dc:subject/>
  <dc:title/>
</cp:coreProperties>
</file>